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  BROAD BEAN TOP OMELETTE</w:t>
      </w:r>
      <w:r>
        <w:rPr>
          <w:rFonts w:cs="Cambria" w:ascii="Cambria" w:hAnsi="Cambria"/>
          <w:sz w:val="28"/>
          <w:szCs w:val="28"/>
        </w:rPr>
        <w:t xml:space="preserve"> (from Hugh Fearnley Whittingstall)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VOLUNTEER NOTES:</w:t>
      </w:r>
      <w:r>
        <w:rPr/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melette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crack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50 g but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handful leafy broad bean tops (abut 15 – 20 in all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4 eg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rebuchet MS" w:ascii="Cambria" w:hAnsi="Cambria"/>
                <w:sz w:val="28"/>
              </w:rPr>
              <w:t>salt and freshly ground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Set an omelette pan, or any good, smallish, non-stick frying pan, over a medium heat. Melt about a third of the butter, add the bean tops and stir gently until soft and wilted. Transfer to a warm pla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Lightly beat the eggs, along with some seasoning. Melt the remaining butter in the same pan over a medium heat, then pour most of it out of the pan and into the beaten eggs. Whisk it in ligh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Pour the eggs into the hot pan. As they cook, move the mixture around with a spatula or fork, pulling cooked egg up from the bottom of the pan and allowing runny egg to come into contact with the heat. Tip and tilt the pan a little at the same tim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When the omelette is just set, but still slightly runny on top, spoon the wilted bean tops on to one half of i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Remove the pan from the heat. Fold the omelette in two, enclosing the bean tops in the middle, and slip the whole thing out on to a warmed plate. Serve straight away.</w:t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rFonts w:ascii="Trebuchet MS" w:hAnsi="Trebuchet MS" w:cs="Trebuchet MS"/>
          <w:b/>
          <w:b/>
          <w:bCs/>
          <w:color w:val="210F3C"/>
          <w:sz w:val="44"/>
          <w:szCs w:val="44"/>
        </w:rPr>
      </w:pPr>
      <w:r>
        <w:rPr>
          <w:rFonts w:cs="Trebuchet MS" w:ascii="Trebuchet MS" w:hAnsi="Trebuchet MS"/>
          <w:b/>
          <w:bCs/>
          <w:color w:val="210F3C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0:00Z</dcterms:created>
  <dc:creator>Jiuan Jiuan Kok</dc:creator>
  <dc:description/>
  <cp:keywords/>
  <dc:language>en-US</dc:language>
  <cp:lastModifiedBy>john wilson</cp:lastModifiedBy>
  <cp:lastPrinted>2012-09-11T22:18:00Z</cp:lastPrinted>
  <dcterms:modified xsi:type="dcterms:W3CDTF">2012-09-11T10:30:00Z</dcterms:modified>
  <cp:revision>3</cp:revision>
  <dc:subject/>
  <dc:title/>
</cp:coreProperties>
</file>